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подлежащих признанию утратившими силу, приостановлению, изменению или принятию в связи с принятием проекта закона Ульяновской области </w:t>
      </w:r>
      <w:r>
        <w:rPr>
          <w:b/>
          <w:lang w:eastAsia="ar-SA"/>
        </w:rPr>
        <w:t>«</w:t>
      </w:r>
      <w:r>
        <w:rPr>
          <w:b/>
        </w:rPr>
        <w:t xml:space="preserve">О внесении изменений в Закон Ульяновской области «О налоговых ставках налога на прибыль организаций, подлежащего зачислению </w:t>
        <w:br/>
        <w:t>в областной бюджет Ульяновской области, в отношении отдельных категорий налогоплательщиков</w:t>
      </w:r>
      <w:r>
        <w:rPr>
          <w:b/>
          <w:lang w:eastAsia="ar-SA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предлагаемого законопроекта не потребует признания утратившими силу, приостановления, изменения или принятия иных законодательных актов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Принятие правовых актов для реализации закона Ульяновской области </w:t>
        <w:br/>
        <w:t>«О внесении изменений в Закон Ульяновской области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не требуется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Министр цифровой экономик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и конкуренции Ульяновской области                                                Р.Т.Давлят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07:00Z</dcterms:created>
  <dc:creator>kovaleva</dc:creator>
  <dc:description/>
  <cp:keywords/>
  <dc:language>en-US</dc:language>
  <cp:lastModifiedBy>Алиуллов Ильдар Фаргатович</cp:lastModifiedBy>
  <cp:lastPrinted>2019-02-18T09:42:00Z</cp:lastPrinted>
  <dcterms:modified xsi:type="dcterms:W3CDTF">2019-02-18T05:42:00Z</dcterms:modified>
  <cp:revision>11</cp:revision>
  <dc:subject/>
  <dc:title>Перечень актов законодательства Ульяновской области,</dc:title>
</cp:coreProperties>
</file>